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sah dokumentace dle Směrnice GŘ č.11/2006+příloh</w:t>
      </w:r>
    </w:p>
    <w:p>
      <w:pPr>
        <w:pStyle w:val="Normal"/>
        <w:rPr>
          <w:b/>
          <w:b/>
        </w:rPr>
      </w:pPr>
      <w:r>
        <w:rPr>
          <w:b/>
        </w:rPr>
        <w:t>Zařazení: E:3.6. – Rozvody VN,NN, osvětlení a dálkové ovládání odpojovač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říd.        Název                                                                           archivní    Počet       Počet </w:t>
      </w:r>
    </w:p>
    <w:p>
      <w:pPr>
        <w:pStyle w:val="Normal"/>
        <w:rPr>
          <w:b/>
          <w:b/>
        </w:rPr>
      </w:pPr>
      <w:r>
        <w:rPr>
          <w:b/>
        </w:rPr>
        <w:t>znak                                                                                                 číslo          A4       souprav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0     Seznam dokumentace                                                       SO02-00       1 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1     Technická zpráva + přílohy                                              SO02-01       8+6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2     Přehledové schéma                                                           SO02-02       2 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2.1  Silové schéma zapojení skříní                                          SO02-02.1    2 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</w:tabs>
        <w:ind w:left="180" w:hanging="0"/>
        <w:rPr/>
      </w:pPr>
      <w:r>
        <w:rPr/>
        <w:t>03     Situace kabelových rozvodů (M1:500)                            SO02-03       7 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3.1  Situace – umístění stožárů (M1:1000)                             SO02-03.1    5 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 xml:space="preserve">03.2  Výpočet a výkaz výměr osvětlení                                     SO02-03.2    9              3 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3.3  Výpočet intenzity osvětlení dle ČSN EN 12 464-2          SO02-03.3    3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3.4   Situace – isolinie     (M1:1000)                                       SO02-03.3    5              3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4     Situace ÚMVŽST   (M1:500)                                           SO02-04       7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5     Příčné řezy - nástupiště                                                     SO02-05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center" w:pos="8460" w:leader="none"/>
        </w:tabs>
        <w:ind w:left="180" w:hanging="0"/>
        <w:rPr/>
      </w:pPr>
      <w:r>
        <w:rPr/>
        <w:t>06     Řezy uložení kabelů                                                          SO02-06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7     Číslování stožárů</w:t>
        <w:tab/>
        <w:t>SO02-07       1</w:t>
        <w:tab/>
        <w:tab/>
        <w:t>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8     Průjezdný profil</w:t>
        <w:tab/>
        <w:t>SO02-08       1</w:t>
        <w:tab/>
        <w:tab/>
        <w:t>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09     Sestava stožárů 5,5m a 12 m</w:t>
        <w:tab/>
        <w:t>SO02-09</w:t>
        <w:tab/>
        <w:t xml:space="preserve">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0     Situování zábrany u st.č. 9</w:t>
        <w:tab/>
        <w:t>SO02-10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1     Seznam kabelů                                                                  SO02-11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2.1  Zásuvkový stojan ZS2</w:t>
        <w:tab/>
        <w:t>SO02-12.1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2.2  Zásuvkový stojan ZS1</w:t>
        <w:tab/>
        <w:t>SO02-12.2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3     Schéma rozváděče RVO</w:t>
        <w:tab/>
        <w:t>SO02-13       2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>14     Výkaz výměr                                                                    SO02-14      19              3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 xml:space="preserve"> </w:t>
      </w:r>
      <w:r>
        <w:rPr/>
        <w:t>G     Náklady stavby (pouze v soupravě  č.1)                           SO02-G       15              1</w:t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7380" w:leader="none"/>
          <w:tab w:val="left" w:pos="7560" w:leader="none"/>
          <w:tab w:val="center" w:pos="8460" w:leader="none"/>
        </w:tabs>
        <w:ind w:left="180" w:hanging="0"/>
        <w:rPr/>
      </w:pPr>
      <w:r>
        <w:rPr/>
        <w:t xml:space="preserve"> </w:t>
      </w:r>
      <w:r>
        <w:rPr/>
        <w:t>H      Doklad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Oprava nástupišť v obvodu OŘ Olomouc – žst. Drahanovice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SO02 Osvětle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29:00Z</dcterms:created>
  <dc:creator>Lada19</dc:creator>
  <dc:description/>
  <cp:keywords/>
  <dc:language>en-US</dc:language>
  <cp:lastModifiedBy>Lada19</cp:lastModifiedBy>
  <dcterms:modified xsi:type="dcterms:W3CDTF">2020-08-05T04:29:00Z</dcterms:modified>
  <cp:revision>2</cp:revision>
  <dc:subject/>
  <dc:title>SEZNAM DOKUMENTACE</dc:title>
</cp:coreProperties>
</file>